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Daugavpils valstspilsē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65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70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ura Rušeniec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Vienīb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Marija Sokolov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Zinātņ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briēla Pavlov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Zinātņ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lodymyr Rybachenko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.Pilsudska Daugavpils Valsts poļu ģimnāzij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ce Korsiete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Saskaņa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rvara Trofimov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Zinātņ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zabete Mozumač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Vienība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za Korsiete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Saskaņa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gnija Poļakevič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ānis Voronovs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K DDMV Saules 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kurs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nta Bule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Valstspilsēt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, 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